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 THE WINK OF AN EY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artoon Corner—NCTM March 2008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5571490" cy="204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“two out of every five” as a rati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d solve a proportion to find the number of people out of 15 that cannot wink if “two out of every five” cannot wink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d solve a proportion to find the number of students in your class that cannot wink if “two out of every five” cannot wink.  Write your answer in a sentence that makes real-world sens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st the people in your classroom to see who can wink and who cannot.  Write a statement, based on your data, that the statement “two out of every five cannot wink” is either correct or incorrec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could you improve this experiment to increase your confidence in the resul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you think that there are people who can wink with one eye but not the other?  Write a hypothesis about this conjecture.  Describe how you could test your hypothesis experiment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9:40:00Z</dcterms:created>
  <dc:creator>Carrie Anderson</dc:creator>
  <dc:description/>
  <cp:keywords/>
  <dc:language>en-US</dc:language>
  <cp:lastModifiedBy>Carrie Anderson</cp:lastModifiedBy>
  <dcterms:modified xsi:type="dcterms:W3CDTF">2008-07-13T19:45:00Z</dcterms:modified>
  <cp:revision>2</cp:revision>
  <dc:subject/>
  <dc:title/>
</cp:coreProperties>
</file>